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055780605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2918841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842804191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